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Удмуртии увеличилось число убыточных организаций по результатам их деятельности за январь-октябрь 2018 года</w:t>
      </w:r>
    </w:p>
    <w:p>
      <w:pPr>
        <w:pStyle w:val="Normal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о оперативным данным, сальдированный финансовый результат (прибыль минус убыток) организац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муртской Республи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(без субъектов малого предпринимательства, бюджетных учреждений, банков, страховых и прочих финансово-кредитных учрежден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10 месяцев 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остави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8,6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лрд. рублей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2% меньш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чем 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ующий период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т отметить, что две трети организаций (331 единица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ли прибыль в размер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8,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лрд.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и этом число убыточных организаций по сравнению с аналогичным периодом 2017 года увеличилось на 31 единицу. 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рицатель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финансо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езульта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умме 9,8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млрд.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л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7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рганизац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днако, в целом прибыль организаций превысила убытки в 9 раз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сумма </w:t>
      </w:r>
      <w:r>
        <w:rPr>
          <w:rFonts w:cs="Times New Roman" w:ascii="Times New Roman" w:hAnsi="Times New Roman"/>
          <w:sz w:val="24"/>
          <w:szCs w:val="24"/>
        </w:rPr>
        <w:t>прибыли (74%) приходилась на организации по добыче полезных ископаемых. Среди убыточных организаций существенное влияние на финансовые результаты оказали организации обрабатывающих производств (67%)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ибольший удельный вес нерентабельных организаций в отчетном периоде сложился в Камбарском, Граховском, Каракулинском и Воткинском районах республики.</w:t>
      </w:r>
    </w:p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29:00Z</dcterms:created>
  <dc:creator>User</dc:creator>
  <dc:description/>
  <cp:keywords/>
  <dc:language>en-US</dc:language>
  <cp:lastModifiedBy>P18_AleevaEA</cp:lastModifiedBy>
  <cp:lastPrinted>2018-11-13T15:08:00Z</cp:lastPrinted>
  <dcterms:modified xsi:type="dcterms:W3CDTF">2018-12-13T06:29:00Z</dcterms:modified>
  <cp:revision>2</cp:revision>
  <dc:subject/>
  <dc:title/>
</cp:coreProperties>
</file>